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Inquiring  Numbers Around Us.</w:t>
            </w:r>
          </w:p>
          <w:p>
            <w:pPr>
              <w:pStyle w:val="Normal"/>
              <w:spacing w:lineRule="auto" w:line="240" w:before="0" w:after="0"/>
              <w:rPr>
                <w:rFonts w:cs="Arial"/>
                <w:smallCaps/>
              </w:rPr>
            </w:pPr>
            <w:r>
              <w:rPr>
                <w:rFonts w:cs="Arial"/>
                <w:smallCap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487859557"/>
            <w:bookmarkStart w:id="1" w:name="__Fieldmark__0_148785955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487859557"/>
            <w:bookmarkStart w:id="3" w:name="__Fieldmark__1_148785955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487859557"/>
            <w:bookmarkStart w:id="5" w:name="__Fieldmark__2_148785955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487859557"/>
            <w:bookmarkStart w:id="7" w:name="__Fieldmark__3_148785955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487859557"/>
            <w:bookmarkStart w:id="9" w:name="__Fieldmark__4_148785955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487859557"/>
            <w:bookmarkStart w:id="11" w:name="__Fieldmark__5_148785955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487859557"/>
            <w:bookmarkStart w:id="13" w:name="__Fieldmark__6_148785955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487859557"/>
            <w:bookmarkStart w:id="15" w:name="__Fieldmark__7_148785955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487859557"/>
            <w:bookmarkStart w:id="17" w:name="__Fieldmark__8_148785955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487859557"/>
            <w:bookmarkStart w:id="19" w:name="__Fieldmark__9_148785955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487859557"/>
            <w:bookmarkStart w:id="21" w:name="__Fieldmark__10_148785955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1487859557"/>
            <w:bookmarkStart w:id="24" w:name="__Fieldmark__11_1487859557"/>
            <w:bookmarkEnd w:id="24"/>
            <w:r>
              <w:rPr>
                <w:rFonts w:cs="Verdana" w:ascii="Verdana" w:hAnsi="Verdana"/>
                <w:b/>
                <w:sz w:val="20"/>
                <w:szCs w:val="20"/>
              </w:rPr>
            </w:r>
            <w:r>
              <w:rPr>
                <w:sz w:val="20"/>
                <w:b/>
                <w:szCs w:val="20"/>
                <w:rFonts w:cs="Verdana" w:ascii="Verdana" w:hAnsi="Verdana"/>
              </w:rPr>
              <w:fldChar w:fldCharType="end"/>
            </w:r>
            <w:bookmarkEnd w:id="22"/>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1487859557"/>
            <w:bookmarkStart w:id="26" w:name="__Fieldmark__12_1487859557"/>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487859557"/>
            <w:bookmarkStart w:id="28" w:name="__Fieldmark__13_1487859557"/>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487859557"/>
            <w:bookmarkStart w:id="30" w:name="__Fieldmark__14_1487859557"/>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1487859557"/>
            <w:bookmarkStart w:id="32" w:name="__Fieldmark__15_1487859557"/>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3"/>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1487859557"/>
            <w:bookmarkStart w:id="35" w:name="__Fieldmark__16_1487859557"/>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1487859557"/>
            <w:bookmarkStart w:id="37" w:name="__Fieldmark__17_1487859557"/>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1487859557"/>
            <w:bookmarkStart w:id="39" w:name="__Fieldmark__18_1487859557"/>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1487859557"/>
            <w:bookmarkStart w:id="41" w:name="__Fieldmark__19_1487859557"/>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1487859557"/>
            <w:bookmarkStart w:id="43" w:name="__Fieldmark__20_1487859557"/>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1487859557"/>
            <w:bookmarkStart w:id="45" w:name="__Fieldmark__21_1487859557"/>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1487859557"/>
            <w:bookmarkStart w:id="47" w:name="__Fieldmark__22_1487859557"/>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1487859557"/>
            <w:bookmarkStart w:id="49" w:name="__Fieldmark__23_1487859557"/>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1487859557"/>
            <w:bookmarkStart w:id="51" w:name="__Fieldmark__24_1487859557"/>
            <w:bookmarkEnd w:id="51"/>
            <w:r>
              <w:rPr>
                <w:rFonts w:cs="Verdana" w:ascii="Verdana" w:hAnsi="Verdana"/>
                <w:sz w:val="16"/>
                <w:szCs w:val="16"/>
                <w:lang w:val="en-GB"/>
              </w:rPr>
            </w:r>
            <w:r>
              <w:rPr>
                <w:sz w:val="16"/>
                <w:szCs w:val="16"/>
                <w:rFonts w:cs="Verdana" w:ascii="Verdana" w:hAnsi="Verdana"/>
                <w:lang w:val="en-GB"/>
              </w:rPr>
              <w:fldChar w:fldCharType="end"/>
            </w:r>
            <w:bookmarkStart w:id="52" w:name="Casilla11"/>
            <w:bookmarkEnd w:id="52"/>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3" w:name="__Fieldmark__25_1487859557"/>
            <w:bookmarkStart w:id="54" w:name="__Fieldmark__25_1487859557"/>
            <w:bookmarkEnd w:id="54"/>
            <w:r>
              <w:rPr>
                <w:rFonts w:cs="Verdana" w:ascii="Verdana" w:hAnsi="Verdana"/>
                <w:sz w:val="16"/>
                <w:szCs w:val="16"/>
                <w:lang w:val="en-GB"/>
              </w:rPr>
            </w:r>
            <w:r>
              <w:rPr>
                <w:sz w:val="16"/>
                <w:szCs w:val="16"/>
                <w:rFonts w:cs="Verdana" w:ascii="Verdana" w:hAnsi="Verdana"/>
                <w:lang w:val="en-GB"/>
              </w:rPr>
              <w:fldChar w:fldCharType="end"/>
            </w:r>
            <w:bookmarkStart w:id="55" w:name="Casilla11"/>
            <w:bookmarkEnd w:id="55"/>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7_1487859557"/>
            <w:bookmarkStart w:id="57" w:name="__Fieldmark__27_1487859557"/>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8_1487859557"/>
            <w:bookmarkStart w:id="59" w:name="__Fieldmark__28_1487859557"/>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29_1487859557"/>
            <w:bookmarkStart w:id="61" w:name="__Fieldmark__29_1487859557"/>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2" w:name="__Fieldmark__30_1487859557"/>
            <w:bookmarkStart w:id="63" w:name="__Fieldmark__30_1487859557"/>
            <w:bookmarkEnd w:id="6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4" w:name="__Fieldmark__31_1487859557"/>
            <w:bookmarkStart w:id="65" w:name="__Fieldmark__31_1487859557"/>
            <w:bookmarkEnd w:id="6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Other x</w:t>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1"/>
              </w:numPr>
              <w:spacing w:lineRule="auto" w:line="240" w:before="0" w:after="0"/>
              <w:rPr>
                <w:rStyle w:val="Hps"/>
                <w:rFonts w:cs="Calibri"/>
                <w:shd w:fill="F5F5F5" w:val="clear"/>
              </w:rPr>
            </w:pPr>
            <w:r>
              <w:rPr>
                <w:rStyle w:val="Hps"/>
                <w:rFonts w:cs="Calibri"/>
                <w:shd w:fill="F5F5F5" w:val="clear"/>
              </w:rPr>
              <w:t>Develop understanding</w:t>
            </w:r>
            <w:r>
              <w:rPr>
                <w:rStyle w:val="Appleconvertedspace"/>
                <w:rFonts w:cs="Calibri"/>
                <w:shd w:fill="F5F5F5" w:val="clear"/>
              </w:rPr>
              <w:t> </w:t>
            </w:r>
            <w:r>
              <w:rPr>
                <w:rStyle w:val="Hps"/>
                <w:rFonts w:cs="Calibri"/>
                <w:shd w:fill="F5F5F5" w:val="clear"/>
              </w:rPr>
              <w:t>of the role</w:t>
            </w:r>
            <w:r>
              <w:rPr>
                <w:rStyle w:val="Appleconvertedspace"/>
                <w:rFonts w:cs="Calibri"/>
                <w:shd w:fill="F5F5F5" w:val="clear"/>
              </w:rPr>
              <w:t> </w:t>
            </w:r>
            <w:r>
              <w:rPr>
                <w:rStyle w:val="Hps"/>
                <w:rFonts w:cs="Calibri"/>
                <w:shd w:fill="F5F5F5" w:val="clear"/>
              </w:rPr>
              <w:t>numbers in</w:t>
            </w:r>
            <w:r>
              <w:rPr>
                <w:rStyle w:val="Appleconvertedspace"/>
                <w:rFonts w:cs="Calibri"/>
                <w:shd w:fill="F5F5F5" w:val="clear"/>
              </w:rPr>
              <w:t> </w:t>
            </w:r>
            <w:r>
              <w:rPr>
                <w:rStyle w:val="Hps"/>
                <w:rFonts w:cs="Calibri"/>
                <w:shd w:fill="F5F5F5" w:val="clear"/>
              </w:rPr>
              <w:t>the environment</w:t>
            </w:r>
          </w:p>
          <w:p>
            <w:pPr>
              <w:pStyle w:val="Normal"/>
              <w:numPr>
                <w:ilvl w:val="0"/>
                <w:numId w:val="1"/>
              </w:numPr>
              <w:spacing w:lineRule="auto" w:line="240" w:before="0" w:after="0"/>
              <w:rPr>
                <w:sz w:val="20"/>
                <w:szCs w:val="20"/>
              </w:rPr>
            </w:pPr>
            <w:r>
              <w:rPr>
                <w:rFonts w:cs="Calibri"/>
                <w:sz w:val="20"/>
                <w:szCs w:val="20"/>
                <w:lang w:val="en-US"/>
              </w:rPr>
              <w:t>Identifies numbers up to 20</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Observing.  </w:t>
            </w:r>
            <w:r>
              <w:rPr>
                <w:rFonts w:cs="Arial"/>
                <w:lang w:val="en-US"/>
              </w:rPr>
              <w:t>Identifying numbers</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Book “100 days in kindergarten“, signals, logos, labels in school, Maths notebooks, pencil case, big paper (1/4 pliego),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6" w:name="__Fieldmark__32_1487859557"/>
            <w:bookmarkStart w:id="67" w:name="__Fieldmark__32_1487859557"/>
            <w:bookmarkEnd w:id="6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3_1487859557"/>
            <w:bookmarkStart w:id="69" w:name="__Fieldmark__33_1487859557"/>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4_1487859557"/>
            <w:bookmarkStart w:id="71" w:name="__Fieldmark__34_1487859557"/>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5_1487859557"/>
            <w:bookmarkStart w:id="73" w:name="__Fieldmark__35_1487859557"/>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4" w:name="__Fieldmark__36_1487859557"/>
            <w:bookmarkStart w:id="75" w:name="__Fieldmark__36_1487859557"/>
            <w:bookmarkEnd w:id="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7_1487859557"/>
            <w:bookmarkStart w:id="77" w:name="__Fieldmark__37_1487859557"/>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38_1487859557"/>
            <w:bookmarkStart w:id="79" w:name="__Fieldmark__38_1487859557"/>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39_1487859557"/>
            <w:bookmarkStart w:id="81" w:name="__Fieldmark__39_1487859557"/>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0_1487859557"/>
            <w:bookmarkStart w:id="83" w:name="__Fieldmark__40_1487859557"/>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1_1487859557"/>
            <w:bookmarkStart w:id="85" w:name="__Fieldmark__41_1487859557"/>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rPr>
                <w:rFonts w:cs="Verdana" w:ascii="Verdana" w:hAnsi="Verdana"/>
                <w:sz w:val="16"/>
                <w:szCs w:val="16"/>
                <w:lang w:val="en-GB"/>
              </w:rPr>
              <w:t>X</w:t>
            </w: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2_1487859557"/>
            <w:bookmarkStart w:id="87" w:name="__Fieldmark__42_1487859557"/>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8" w:name="__Fieldmark__43_1487859557"/>
            <w:bookmarkStart w:id="89" w:name="__Fieldmark__43_1487859557"/>
            <w:bookmarkEnd w:id="8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Oct 29-Nov 2/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Opening (10 min)</w:t>
            </w:r>
            <w:r>
              <w:rPr>
                <w:rFonts w:cs="Arial" w:ascii="Verdana" w:hAnsi="Verdana"/>
                <w:sz w:val="16"/>
                <w:szCs w:val="16"/>
                <w:lang w:val="en-GB"/>
              </w:rPr>
              <w:t>: one of the teachers will</w:t>
            </w:r>
            <w:r>
              <w:rPr>
                <w:rStyle w:val="Appleconvertedspace"/>
                <w:rFonts w:cs="Arial" w:ascii="Verdana" w:hAnsi="Verdana"/>
                <w:color w:val="333333"/>
                <w:sz w:val="16"/>
                <w:szCs w:val="16"/>
                <w:shd w:fill="F5F5F5" w:val="clear"/>
                <w:lang w:val="en-US"/>
              </w:rPr>
              <w:t> </w:t>
            </w:r>
            <w:r>
              <w:rPr>
                <w:rStyle w:val="Hps"/>
                <w:rFonts w:cs="Arial" w:ascii="Verdana" w:hAnsi="Verdana"/>
                <w:color w:val="333333"/>
                <w:sz w:val="16"/>
                <w:szCs w:val="16"/>
                <w:shd w:fill="F5F5F5" w:val="clear"/>
                <w:lang w:val="en-US"/>
              </w:rPr>
              <w:t>read “100 days in kindergarten”</w:t>
            </w:r>
            <w:r>
              <w:rPr>
                <w:rStyle w:val="Applestylespan"/>
                <w:rFonts w:cs="Arial" w:ascii="Verdana" w:hAnsi="Verdana"/>
                <w:color w:val="333333"/>
                <w:sz w:val="16"/>
                <w:szCs w:val="16"/>
                <w:shd w:fill="F5F5F5" w:val="clear"/>
                <w:lang w:val="en-US"/>
              </w:rPr>
              <w:t xml:space="preserve"> </w:t>
            </w:r>
            <w:r>
              <w:rPr>
                <w:rStyle w:val="Hps"/>
                <w:rFonts w:cs="Arial" w:ascii="Verdana" w:hAnsi="Verdana"/>
                <w:color w:val="333333"/>
                <w:sz w:val="16"/>
                <w:szCs w:val="16"/>
                <w:shd w:fill="F5F5F5" w:val="clear"/>
                <w:lang w:val="en-US"/>
              </w:rPr>
              <w:t xml:space="preserve">to the children </w:t>
            </w:r>
            <w:r>
              <w:rPr>
                <w:rStyle w:val="Applestylespan"/>
                <w:rFonts w:cs="Arial" w:ascii="Verdana" w:hAnsi="Verdana"/>
                <w:color w:val="333333"/>
                <w:sz w:val="16"/>
                <w:szCs w:val="16"/>
                <w:shd w:fill="F5F5F5" w:val="clear"/>
                <w:lang w:val="en-US"/>
              </w:rPr>
              <w:t>and the other will drift.  She/he will guide the inquiry by asking questions about number found in the book.</w:t>
            </w:r>
            <w:r>
              <w:rPr>
                <w:rFonts w:cs="Arial" w:ascii="Verdana" w:hAnsi="Verdana"/>
                <w:sz w:val="16"/>
                <w:szCs w:val="16"/>
                <w:lang w:val="en-GB"/>
              </w:rPr>
              <w:t xml:space="preserve"> </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Arial"/>
                <w:sz w:val="16"/>
                <w:szCs w:val="16"/>
                <w:lang w:val="en-US"/>
              </w:rPr>
            </w:pPr>
            <w:r>
              <w:rPr>
                <w:rFonts w:cs="Verdana" w:ascii="Verdana" w:hAnsi="Verdana"/>
                <w:b/>
                <w:sz w:val="16"/>
                <w:szCs w:val="16"/>
                <w:lang w:val="en-GB"/>
              </w:rPr>
              <w:t>Main Activity (20 min)</w:t>
            </w:r>
            <w:r>
              <w:rPr>
                <w:rFonts w:cs="Arial" w:ascii="Verdana" w:hAnsi="Verdana"/>
                <w:sz w:val="16"/>
                <w:szCs w:val="16"/>
                <w:lang w:val="en-GB"/>
              </w:rPr>
              <w:t>:   After reading the book, split the class in half groups and invite the children to go around school to find numbers and inquire about how people use them.  Children can visit administration, cafeteria, chapel, etc., find the use of numbers and register their information  in their notebooks.</w:t>
            </w:r>
            <w:r>
              <w:rPr>
                <w:rFonts w:cs="Verdana" w:ascii="Verdana" w:hAnsi="Verdana"/>
                <w:b/>
                <w:sz w:val="16"/>
                <w:szCs w:val="16"/>
                <w:lang w:val="en-GB"/>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rite the register</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Draw the register</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2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Closing: (15 min) </w:t>
            </w:r>
            <w:r>
              <w:rPr>
                <w:rStyle w:val="Hps"/>
                <w:rFonts w:cs="Calibri" w:ascii="Verdana" w:hAnsi="Verdana"/>
                <w:color w:val="333333"/>
                <w:sz w:val="16"/>
                <w:szCs w:val="16"/>
                <w:shd w:fill="F5F5F5" w:val="clear"/>
                <w:lang w:val="en-US"/>
              </w:rPr>
              <w:t>Ask</w:t>
            </w:r>
            <w:r>
              <w:rPr>
                <w:rStyle w:val="Appleconvertedspace"/>
                <w:rFonts w:cs="Calibri" w:ascii="Verdana" w:hAnsi="Verdana"/>
                <w:color w:val="333333"/>
                <w:sz w:val="16"/>
                <w:szCs w:val="16"/>
                <w:shd w:fill="F5F5F5" w:val="clear"/>
                <w:lang w:val="en-US"/>
              </w:rPr>
              <w:t> </w:t>
            </w:r>
            <w:r>
              <w:rPr>
                <w:rStyle w:val="Hps"/>
                <w:rFonts w:cs="Calibri" w:ascii="Verdana" w:hAnsi="Verdana"/>
                <w:color w:val="333333"/>
                <w:sz w:val="16"/>
                <w:szCs w:val="16"/>
                <w:shd w:fill="F5F5F5" w:val="clear"/>
                <w:lang w:val="en-US"/>
              </w:rPr>
              <w:t>children to reflect on the</w:t>
            </w:r>
            <w:r>
              <w:rPr>
                <w:rStyle w:val="Appleconvertedspace"/>
                <w:rFonts w:cs="Calibri" w:ascii="Verdana" w:hAnsi="Verdana"/>
                <w:color w:val="333333"/>
                <w:sz w:val="16"/>
                <w:szCs w:val="16"/>
                <w:shd w:fill="F5F5F5" w:val="clear"/>
                <w:lang w:val="en-US"/>
              </w:rPr>
              <w:t> </w:t>
            </w:r>
            <w:r>
              <w:rPr>
                <w:rStyle w:val="Hps"/>
                <w:rFonts w:cs="Calibri" w:ascii="Verdana" w:hAnsi="Verdana"/>
                <w:color w:val="333333"/>
                <w:sz w:val="16"/>
                <w:szCs w:val="16"/>
                <w:shd w:fill="F5F5F5" w:val="clear"/>
                <w:lang w:val="en-US"/>
              </w:rPr>
              <w:t>importance of numbers and the teacher will make a Tally Chart to register the information they collected.</w:t>
            </w:r>
          </w:p>
        </w:tc>
      </w:tr>
    </w:tbl>
    <w:p>
      <w:pPr>
        <w:pStyle w:val="Sinespaciado"/>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26:00Z</dcterms:created>
  <dc:creator>Ana Maria</dc:creator>
  <dc:description/>
  <cp:keywords/>
  <dc:language>en-US</dc:language>
  <cp:lastModifiedBy>user</cp:lastModifiedBy>
  <cp:lastPrinted>2009-01-26T08:55:00Z</cp:lastPrinted>
  <dcterms:modified xsi:type="dcterms:W3CDTF">2012-10-22T17:38:00Z</dcterms:modified>
  <cp:revision>4</cp:revision>
  <dc:subject/>
  <dc:title/>
</cp:coreProperties>
</file>